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rFonts w:ascii="Arial" w:hAnsi="Arial" w:cs="Arial"/>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3992118267"/>
            <w:bookmarkStart w:id="221" w:name="__Fieldmark__3_3992118267"/>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3992118267"/>
            <w:bookmarkStart w:id="223" w:name="__Fieldmark__4_3992118267"/>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3992118267"/>
            <w:bookmarkStart w:id="225" w:name="__Fieldmark__5_3992118267"/>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3992118267"/>
            <w:bookmarkStart w:id="227" w:name="__Fieldmark__6_3992118267"/>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3992118267"/>
            <w:bookmarkStart w:id="229" w:name="__Fieldmark__7_3992118267"/>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3992118267"/>
            <w:bookmarkStart w:id="231" w:name="__Fieldmark__8_3992118267"/>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3992118267"/>
            <w:bookmarkStart w:id="233" w:name="__Fieldmark__9_3992118267"/>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3:00Z</dcterms:modified>
  <cp:revision>117</cp:revision>
  <dc:subject/>
  <dc:title>S M L O U V A  O  D Í L O</dc:title>
</cp:coreProperties>
</file>